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АДМИНИСТРАЦИЯ ВЕРХ-КОЕНСКОГО СЕЛЬСОВЕТА</w:t>
      </w:r>
    </w:p>
    <w:p>
      <w:pPr>
        <w:pStyle w:val="Normal"/>
        <w:jc w:val="center"/>
        <w:rPr>
          <w:bCs/>
        </w:rPr>
      </w:pPr>
      <w:r>
        <w:rPr>
          <w:bCs/>
        </w:rPr>
        <w:t>ИСКИТИМСКОГО РАЙОНА НОВОСИБИР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2.12.2016 № 151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О наделением полномочиями</w:t>
      </w:r>
    </w:p>
    <w:p>
      <w:pPr>
        <w:pStyle w:val="Normal"/>
        <w:rPr>
          <w:bCs/>
        </w:rPr>
      </w:pPr>
      <w:r>
        <w:rPr>
          <w:bCs/>
        </w:rPr>
        <w:t>администратора доходов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уководствуясь статьей 160.1 Бюджетного кодекса Российской Федерации, во исполнение решения сессии Совета депутатов Верх-Коенского сельсовета от 22.12.2016 года № 72 «О бюджете Верх-Коенского сельсовета Искитимского района Новосибирской области  на 2017г и плановый период 2018 и 2019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зложить функции администратора доходов бюджета на администрацию Верх-Коенского сельсовета Искитимского района Новосибирской области на 2017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ановить код администратора доходов бюджета для администрации Верх-Коенского сельсовета Искитимского района Новосибирской области </w:t>
      </w:r>
      <w:r>
        <w:rPr>
          <w:b/>
        </w:rPr>
        <w:t>201</w:t>
      </w:r>
      <w:r>
        <w:rPr/>
        <w:t>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 доходов бюджета осуществляет начисление, учет и контроль за правильностью начисления, полнотой и своевременностью осуществления платежей в бюджет, пеней и штрафов по ним, принимает решение о возврате излишне уплаченных (взысканных)  платежей в бюджет, пеней и штрафов, представляет поручение в орган Федерального казначейства для осуществления возврата, принимает решение о зачете (уточнении) платежей в бюджеты бюджетной системы РФ и представляет уведомление в орган Федерального казначейства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еречень администрируемых кодов доходов:</w:t>
      </w:r>
      <w:r>
        <w:rPr/>
        <w:t xml:space="preserve">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6554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ов доходов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1 11 05035 10 0000 12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1 11 07015 10 0000 12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6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1 13 02995 10 0000 13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>
          <w:trHeight w:val="116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1 14 02053 10 0000 41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1 15 02050 10 0000 14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1 16 33050 10 0000 14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1 16 90050 10 0000 14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1 17 01050 10 0000 18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 2 02 01001 10 0000 15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2 02 01003 10 0000 15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2 02 02041 10 0000 15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2 02 02216 10 0000 15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75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 2 02 02999 10 0000 151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 2 02 03015 10 0000 151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 2 02 03024 10 0000 15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 2 02 04012 10 0000 15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 2 02 04999 10 0000 15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 2 07 05030 10 0000 18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 2 08 05000 10 0000 180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1 2 18 05010 10 0000 151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 2 19 05000 10 0000 151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ConsPlusNormal"/>
        <w:widowControl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10" w:leader="none"/>
        </w:tabs>
        <w:rPr/>
      </w:pPr>
      <w:r>
        <w:rPr/>
        <w:tab/>
        <w:t xml:space="preserve">5. Постановление вступает в силу с 01.01.2017 года.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Верх-Коенского сельсовета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китимского района Новосибирской области                                                В.Н.Соловьенко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12:00Z</dcterms:created>
  <dc:creator>User</dc:creator>
  <dc:description/>
  <cp:keywords/>
  <dc:language>en-US</dc:language>
  <cp:lastModifiedBy>User</cp:lastModifiedBy>
  <dcterms:modified xsi:type="dcterms:W3CDTF">2016-12-23T08:15:00Z</dcterms:modified>
  <cp:revision>2</cp:revision>
  <dc:subject/>
  <dc:title/>
</cp:coreProperties>
</file>